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571500</wp:posOffset>
            </wp:positionV>
            <wp:extent cx="737870" cy="164211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164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819140</wp:posOffset>
            </wp:positionH>
            <wp:positionV relativeFrom="paragraph">
              <wp:posOffset>633730</wp:posOffset>
            </wp:positionV>
            <wp:extent cx="676910" cy="4521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572125</wp:posOffset>
            </wp:positionH>
            <wp:positionV relativeFrom="paragraph">
              <wp:posOffset>-514350</wp:posOffset>
            </wp:positionV>
            <wp:extent cx="952500" cy="4851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371475</wp:posOffset>
                </wp:positionV>
                <wp:extent cx="4495800" cy="3429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ossier d’inscription 2007-200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54pt;margin-top:29.25pt;width:35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ossier d’inscription 2007-2008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19200</wp:posOffset>
                </wp:positionH>
                <wp:positionV relativeFrom="paragraph">
                  <wp:posOffset>285750</wp:posOffset>
                </wp:positionV>
                <wp:extent cx="3505200" cy="8001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6pt;margin-top:22.5pt;width:275.95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66800</wp:posOffset>
                </wp:positionH>
                <wp:positionV relativeFrom="paragraph">
                  <wp:posOffset>1257300</wp:posOffset>
                </wp:positionV>
                <wp:extent cx="8229600" cy="8001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800280"/>
                        </a:xfrm>
                        <a:prstGeom prst="rect">
                          <a:avLst/>
                        </a:prstGeom>
                        <a:solidFill>
                          <a:srgbClr val="f1b83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1b830" stroked="f" o:allowincell="f" style="position:absolute;margin-left:-84pt;margin-top:99pt;width:647.95pt;height:62.95pt;mso-wrap-style:none;v-text-anchor:middle">
                <v:fill o:detectmouseclick="t" type="solid" color2="#0e47c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38200</wp:posOffset>
                </wp:positionH>
                <wp:positionV relativeFrom="paragraph">
                  <wp:posOffset>-600075</wp:posOffset>
                </wp:positionV>
                <wp:extent cx="7467600" cy="342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C O N S E R V A T O I R E    N A T I O N A L    D E S    A R T S    E T    M E T I E R 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8pt;height:27pt;mso-wrap-distance-left:9.05pt;mso-wrap-distance-right:9.05pt;mso-wrap-distance-top:0pt;mso-wrap-distance-bottom:0pt;margin-top:-47.25pt;mso-position-vertical-relative:text;margin-left:-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C O N S E R V A T O I R E    N A T I O N A L    D E S    A R T S    E T    M E T I E R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38200</wp:posOffset>
                </wp:positionH>
                <wp:positionV relativeFrom="paragraph">
                  <wp:posOffset>-276225</wp:posOffset>
                </wp:positionV>
                <wp:extent cx="7439025" cy="4572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90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C E N T R E  R E G I O N A L  A S S O C I E  D U  C N A M  D E  L A  R E U N I O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5.75pt;height:36pt;mso-wrap-distance-left:9.05pt;mso-wrap-distance-right:9.05pt;mso-wrap-distance-top:0pt;mso-wrap-distance-bottom:0pt;margin-top:-21.75pt;mso-position-vertical-relative:text;margin-left:-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GB"/>
                        </w:rPr>
                        <w:t>C E N T R E  R E G I O N A L  A S S O C I E  D U  C N A M  D E  L A  R E U N I O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638175</wp:posOffset>
                </wp:positionV>
                <wp:extent cx="4495800" cy="3429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 xml:space="preserve">à retourner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  <w:t>avant le 25 septembre 20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pt;height:27pt;mso-wrap-distance-left:9.05pt;mso-wrap-distance-right:9.05pt;mso-wrap-distance-top:0pt;mso-wrap-distance-bottom:0pt;margin-top:50.2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  <w:t xml:space="preserve">à retourner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  <w:u w:val="single"/>
                        </w:rPr>
                        <w:t>avant le 25 septembre 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0</wp:posOffset>
                </wp:positionH>
                <wp:positionV relativeFrom="paragraph">
                  <wp:posOffset>1419225</wp:posOffset>
                </wp:positionV>
                <wp:extent cx="7162800" cy="6858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Diplôme d’Etudes Supérieures Appliquée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sychologie du trava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4pt;height:54pt;mso-wrap-distance-left:9.05pt;mso-wrap-distance-right:9.05pt;mso-wrap-distance-top:0pt;mso-wrap-distance-bottom:0pt;margin-top:111.75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Diplôme d’Etudes Supérieures Appliquée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sychologie du trav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09600</wp:posOffset>
                </wp:positionH>
                <wp:positionV relativeFrom="paragraph">
                  <wp:posOffset>2581275</wp:posOffset>
                </wp:positionV>
                <wp:extent cx="7010400" cy="34290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342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Nom patronymique 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>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Nom marital 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ab/>
                              <w:t>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rénom(s) :</w:t>
                              <w:tab/>
                              <w:tab/>
                              <w:t>_______________________________________________</w:t>
                              <w:tab/>
                              <w:t>Sexe :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</w:t>
                            </w:r>
                          </w:p>
                          <w:p>
                            <w:pPr>
                              <w:pStyle w:val="Heading3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ate de naissance :</w:t>
                              <w:tab/>
                              <w:t>|__·__|__·__|__·__·__·__|        à 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Handicap : </w:t>
                              <w:tab/>
                              <w:tab/>
                              <w:t>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ationalité :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rançais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trangère 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(précisez)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Adresse : </w:t>
                              <w:tab/>
                              <w:tab/>
                              <w:t>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>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ode postal :</w:t>
                              <w:tab/>
                              <w:tab/>
                              <w:t>|__·__·__·__·__|</w:t>
                              <w:tab/>
                              <w:t>Commune : ____________________________</w:t>
                              <w:tab/>
                              <w:t>Pays : ________________________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Téléphone :</w:t>
                              <w:tab/>
                              <w:tab/>
                              <w:t>________________________   GSM : ________________________</w:t>
                              <w:tab/>
                              <w:t>Fax : _________________________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ail :</w:t>
                              <w:tab/>
                              <w:tab/>
                              <w:tab/>
                              <w:t>______________________________________________________________________________________</w:t>
                            </w:r>
                          </w:p>
                          <w:p>
                            <w:pPr>
                              <w:pStyle w:val="Heading3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Situation familiale :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élibataire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arié(e)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ivorcé(e)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Veuf(ve)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utre : 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° sécurité sociale :</w:t>
                              <w:tab/>
                              <w:t>|__|__·__|__·__|__·__|__·__·__|__·__·__| |__·__|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Avez-vous déjà été inscrit(e) au Centre Régional Associé du Cnam de La Réunion :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ui</w:t>
                              <w:tab/>
                              <w:t xml:space="preserve">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o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i oui, indiquez votre numéro d’auditeur : 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pt;height:270pt;mso-wrap-distance-left:9.05pt;mso-wrap-distance-right:9.05pt;mso-wrap-distance-top:0pt;mso-wrap-distance-bottom:0pt;margin-top:203.25pt;mso-position-vertical-relative:text;margin-left:-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Nom patronymique 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>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szCs w:val="18"/>
                        </w:rPr>
                        <w:t>Nom marital 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ab/>
                        <w:t>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Prénom(s) :</w:t>
                        <w:tab/>
                        <w:tab/>
                        <w:t>_______________________________________________</w:t>
                        <w:tab/>
                        <w:t>Sexe :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F</w:t>
                      </w:r>
                    </w:p>
                    <w:p>
                      <w:pPr>
                        <w:pStyle w:val="Heading3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Date de naissance :</w:t>
                        <w:tab/>
                        <w:t>|__·__|__·__|__·__·__·__|        à 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Handicap : </w:t>
                        <w:tab/>
                        <w:tab/>
                        <w:t>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ationalité :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Française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Etrangère 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(précisez)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Adresse : </w:t>
                        <w:tab/>
                        <w:tab/>
                        <w:t>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ab/>
                        <w:tab/>
                        <w:t>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ode postal :</w:t>
                        <w:tab/>
                        <w:tab/>
                        <w:t>|__·__·__·__·__|</w:t>
                        <w:tab/>
                        <w:t>Commune : ____________________________</w:t>
                        <w:tab/>
                        <w:t>Pays : ________________________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Téléphone :</w:t>
                        <w:tab/>
                        <w:tab/>
                        <w:t>________________________   GSM : ________________________</w:t>
                        <w:tab/>
                        <w:t>Fax : _________________________</w:t>
                      </w:r>
                    </w:p>
                    <w:p>
                      <w:pPr>
                        <w:pStyle w:val="Heading4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ail :</w:t>
                        <w:tab/>
                        <w:tab/>
                        <w:tab/>
                        <w:t>______________________________________________________________________________________</w:t>
                      </w:r>
                    </w:p>
                    <w:p>
                      <w:pPr>
                        <w:pStyle w:val="Heading3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Situation familiale :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élibataire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arié(e)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Divorcé(e)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Veuf(ve)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Autre : 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° sécurité sociale :</w:t>
                        <w:tab/>
                        <w:t>|__|__·__|__·__|__·__|__·__·__|__·__·__| |__·__|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Avez-vous déjà été inscrit(e) au Centre Régional Associé du Cnam de La Réunion :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Oui</w:t>
                        <w:tab/>
                        <w:t xml:space="preserve"> 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on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Si oui, indiquez votre numéro d’auditeur : 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09600</wp:posOffset>
                </wp:positionH>
                <wp:positionV relativeFrom="paragraph">
                  <wp:posOffset>2286000</wp:posOffset>
                </wp:positionV>
                <wp:extent cx="5257800" cy="2286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228600"/>
                        </a:xfrm>
                        <a:prstGeom prst="rect"/>
                        <a:solidFill>
                          <a:srgbClr val="F1B83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ETAT CIVIL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adame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 xml:space="preserve">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ademoiselle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 xml:space="preserve">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onsi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1B830" style="position:absolute;rotation:-0;width:414pt;height:18pt;mso-wrap-distance-left:9.05pt;mso-wrap-distance-right:9.05pt;mso-wrap-distance-top:0pt;mso-wrap-distance-bottom:0pt;margin-top:180pt;mso-position-vertical-relative:text;margin-left:-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ETAT CIVIL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Madame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 xml:space="preserve"> 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Mademoiselle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 xml:space="preserve">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Monsi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72405</wp:posOffset>
                </wp:positionH>
                <wp:positionV relativeFrom="paragraph">
                  <wp:posOffset>2281555</wp:posOffset>
                </wp:positionV>
                <wp:extent cx="1037590" cy="126619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  <w:t>Ph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99.7pt;mso-wrap-distance-left:9.05pt;mso-wrap-distance-right:9.05pt;mso-wrap-distance-top:0pt;mso-wrap-distance-bottom:0pt;margin-top:179.65pt;mso-position-vertical-relative:text;margin-left:41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Verdana" w:hAnsi="Verdana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</w:rPr>
                        <w:t>Ph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695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09600</wp:posOffset>
                </wp:positionH>
                <wp:positionV relativeFrom="paragraph">
                  <wp:posOffset>328295</wp:posOffset>
                </wp:positionV>
                <wp:extent cx="7010400" cy="32772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10280" cy="3277080"/>
                          <a:chOff x="0" y="0"/>
                          <a:chExt cx="7010280" cy="3277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10280" cy="269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Vous êtes sans emplo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____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832"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  <w:t>Percevez-vous le RMI ?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Ou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N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832" w:firstLine="708"/>
                                <w:rPr/>
                              </w:pPr>
                              <w:r>
                                <w:rPr>
                                  <w:kern w:val="2"/>
                                  <w:szCs w:val="18"/>
                                  <w:sz w:val="18"/>
                                  <w:rFonts w:eastAsia="Wingdings" w:cs="Arial" w:ascii="Arial" w:hAnsi="Arial"/>
                                  <w:color w:val="auto"/>
                                  <w:lang w:bidi="ar-SA" w:val="fr-FR"/>
                                </w:rPr>
                                <w:t>Avez-vous déjà exercé une activité salariée ?</w:t>
                              </w:r>
                              <w:r>
                                <w:rPr>
                                  <w:kern w:val="2"/>
                                  <w:szCs w:val="18"/>
                                  <w:sz w:val="18"/>
                                  <w:rFonts w:eastAsia="Wingdings" w:cs="Arial" w:ascii="Arial" w:hAnsi="Arial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Cs w:val="18"/>
                                  <w:sz w:val="18"/>
                                  <w:rFonts w:eastAsia="Wingdings" w:cs="Arial" w:ascii="Arial" w:hAnsi="Arial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  <w:t>Ou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  <w:t>N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416"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Si oui, précisez le dernier emploi occupé (CSP) :   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Vous avez un emplo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CSP : ____________________________________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Ancienneté dans l’entreprise : 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416"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niveau de qualification 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  ____________________________ Depuis le  ___ / ___ / 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416"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Statut de l’emploi occupé 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 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124"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  <w:t xml:space="preserve">Vous êtes à :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Temps complet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Temps partiel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(précisez le nombre d’heures par mois) : ______ hr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Nom et adresse de votre employeur :   ________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Téléphone 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________________________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  <w:t xml:space="preserve">   Fax 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________________________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  <w:t xml:space="preserve">e-mail :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Times New Roman" w:hAnsi="Times New Roman"/>
                                  <w:color w:val="auto"/>
                                  <w:lang w:val="fr-FR" w:bidi="ar-SA"/>
                                </w:rPr>
                                <w:t>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Secteur d’activité de l’entrepris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(1)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______________________________________ Taille de l’entreprise 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 Indiquez la codification correspondante parmi la liste ci-jointe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 Indiquez la réponse appropriée parmi la liste ci-join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2586240"/>
                            <a:ext cx="6858000" cy="69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12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entre Régional Associé du Cnam de la Réun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i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Siège Social :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ampus Universitaire du Moufia – 15, avenue René Cassin 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97715 Saint-Denis Messag. Cedex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i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dresse postale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 : 18, rue Claude Chappe ZAC 2000 – BP 274 - 97827 Le Port Cede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i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él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. 0262 42 28 37  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b/>
                                  <w:i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Fax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i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0262 55 68 27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i/>
                                  <w:iCs/>
                                  <w:b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-mail 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i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nfo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@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i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nam-reunion.n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uméro de Siret : 443 381 322 00017 - Numéro de Déclaration d’existence à la Préfecture de La Réunion : 98 97 02821 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8pt;margin-top:25.85pt;width:552pt;height:258.05pt" coordorigin="-960,517" coordsize="11040,51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960;top:517;width:11039;height:42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Vous êtes sans emploi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____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832"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  <w:t>Percevez-vous le RMI ?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Oui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No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832" w:firstLine="708"/>
                          <w:rPr/>
                        </w:pPr>
                        <w:r>
                          <w:rPr>
                            <w:kern w:val="2"/>
                            <w:szCs w:val="18"/>
                            <w:sz w:val="18"/>
                            <w:rFonts w:eastAsia="Wingdings" w:cs="Arial" w:ascii="Arial" w:hAnsi="Arial"/>
                            <w:color w:val="auto"/>
                            <w:lang w:bidi="ar-SA" w:val="fr-FR"/>
                          </w:rPr>
                          <w:t>Avez-vous déjà exercé une activité salariée ?</w:t>
                        </w:r>
                        <w:r>
                          <w:rPr>
                            <w:kern w:val="2"/>
                            <w:szCs w:val="18"/>
                            <w:sz w:val="18"/>
                            <w:rFonts w:eastAsia="Wingdings" w:cs="Arial" w:ascii="Arial" w:hAnsi="Arial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Cs w:val="18"/>
                            <w:sz w:val="18"/>
                            <w:rFonts w:eastAsia="Wingdings" w:cs="Arial" w:ascii="Arial" w:hAnsi="Arial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  <w:t>Oui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  <w:t>No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416"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Si oui, précisez le dernier emploi occupé (CSP) :   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Vous avez un emploi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CSP : ____________________________________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Ancienneté dans l’entreprise : 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416"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niveau de qualification :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(2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  ____________________________ Depuis le  ___ / ___ / 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416"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Statut de l’emploi occupé :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(2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 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124"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  <w:t xml:space="preserve">Vous êtes à :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Temps complet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Temps partiel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(précisez le nombre d’heures par mois) : ______ hrs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Nom et adresse de votre employeur :   ________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Téléphone 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Times New Roman" w:hAnsi="Times New Roman"/>
                            <w:color w:val="auto"/>
                            <w:lang w:val="fr-FR" w:bidi="ar-SA"/>
                          </w:rPr>
                          <w:t xml:space="preserve"> ________________________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  <w:t xml:space="preserve">   Fax :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Times New Roman" w:hAnsi="Times New Roman"/>
                            <w:color w:val="auto"/>
                            <w:lang w:val="fr-FR" w:bidi="ar-SA"/>
                          </w:rPr>
                          <w:t xml:space="preserve">________________________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  <w:t xml:space="preserve">e-mail :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Times New Roman" w:hAnsi="Times New Roman"/>
                            <w:color w:val="auto"/>
                            <w:lang w:val="fr-FR" w:bidi="ar-SA"/>
                          </w:rPr>
                          <w:t>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Secteur d’activité de l’entreprise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(1)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______________________________________ Taille de l’entreprise :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(2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 Indiquez la codification correspondante parmi la liste ci-jointe  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(2)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 Indiquez la réponse appropriée parmi la liste ci-join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0;top:4590;width:10799;height:10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12"/>
                            <w:bCs w:val="false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entre Régional Associé du Cnam de la Réun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i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Siège Social : 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ampus Universitaire du Moufia – 15, avenue René Cassin –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97715 Saint-Denis Messag. Cedex 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i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dresse postale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 : 18, rue Claude Chappe ZAC 2000 – BP 274 - 97827 Le Port Cedex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i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él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. 0262 42 28 37   </w:t>
                        </w:r>
                        <w:r>
                          <w:rPr>
                            <w:kern w:val="2"/>
                            <w:sz w:val="12"/>
                            <w:szCs w:val="12"/>
                            <w:b/>
                            <w:i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Fax </w:t>
                        </w:r>
                        <w:r>
                          <w:rPr>
                            <w:kern w:val="2"/>
                            <w:sz w:val="12"/>
                            <w:szCs w:val="12"/>
                            <w:i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0262 55 68 27 </w:t>
                        </w:r>
                        <w:r>
                          <w:rPr>
                            <w:kern w:val="2"/>
                            <w:sz w:val="12"/>
                            <w:szCs w:val="12"/>
                            <w:i/>
                            <w:iCs/>
                            <w:b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-mail </w:t>
                        </w:r>
                        <w:r>
                          <w:rPr>
                            <w:kern w:val="2"/>
                            <w:sz w:val="12"/>
                            <w:szCs w:val="12"/>
                            <w:i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nfo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@</w:t>
                        </w:r>
                        <w:r>
                          <w:rPr>
                            <w:kern w:val="2"/>
                            <w:sz w:val="12"/>
                            <w:szCs w:val="12"/>
                            <w:i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nam-reunion.ne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uméro de Siret : 443 381 322 00017 - Numéro de Déclaration d’existence à la Préfecture de La Réunion : 98 97 02821 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09600</wp:posOffset>
                </wp:positionH>
                <wp:positionV relativeFrom="paragraph">
                  <wp:posOffset>42545</wp:posOffset>
                </wp:positionV>
                <wp:extent cx="6858000" cy="2286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228600"/>
                        </a:xfrm>
                        <a:prstGeom prst="rect"/>
                        <a:solidFill>
                          <a:srgbClr val="F1B83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SITUATION PROFESSIONNELLE ACTUEL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1B830" style="position:absolute;rotation:-0;width:540pt;height:18pt;mso-wrap-distance-left:9.05pt;mso-wrap-distance-right:9.05pt;mso-wrap-distance-top:0pt;mso-wrap-distance-bottom:0pt;margin-top:3.35pt;mso-position-vertical-relative:text;margin-left:-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SITUATION PROFESSIONNELLE ACTUE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771525</wp:posOffset>
                </wp:positionH>
                <wp:positionV relativeFrom="paragraph">
                  <wp:posOffset>-457200</wp:posOffset>
                </wp:positionV>
                <wp:extent cx="7391400" cy="9939020"/>
                <wp:effectExtent l="0" t="0" r="98552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91520" cy="9938880"/>
                          <a:chOff x="0" y="0"/>
                          <a:chExt cx="7391520" cy="9938880"/>
                        </a:xfrm>
                      </wpg:grpSpPr>
                      <wps:wsp>
                        <wps:cNvSpPr txBox="1"/>
                        <wps:spPr>
                          <a:xfrm>
                            <a:off x="390600" y="0"/>
                            <a:ext cx="6477120" cy="228600"/>
                          </a:xfrm>
                          <a:prstGeom prst="rect">
                            <a:avLst/>
                          </a:prstGeom>
                          <a:solidFill>
                            <a:srgbClr val="f1b83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ITUATION PROFESSIONNELLE DES 5 DERNIERES ANNE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280" y="2794680"/>
                            <a:ext cx="6553080" cy="310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vertAlign w:val="superscript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(1)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Indiquez la codification correspondante parmi la liste ci-jointe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Indiquez la réponse appropriée parmi la liste ci-join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DIPLOMES OBTEN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  <w:t xml:space="preserve">Votre plus haut niveau de diplôme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u w:val="single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  <w:t>français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  <w:t xml:space="preserve"> obtenu avant le Cnam 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cs="Arial" w:ascii="Arial" w:hAnsi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cs="Arial" w:ascii="Arial" w:hAnsi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cs="Arial" w:ascii="Arial" w:hAnsi="Arial"/>
                                  <w:color w:val="auto"/>
                                  <w:lang w:val="fr-FR" w:bidi="ar-SA"/>
                                </w:rPr>
                                <w:t xml:space="preserve"> 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  <w:t xml:space="preserve">Votre plus haut niveau de diplôme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u w:val="single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  <w:t>étranger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  <w:t xml:space="preserve"> obtenu avant le Cnam 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cs="Arial" w:ascii="Arial" w:hAnsi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cs="Arial" w:ascii="Arial" w:hAnsi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cs="Arial" w:ascii="Arial" w:hAnsi="Arial"/>
                                  <w:color w:val="auto"/>
                                  <w:lang w:val="fr-FR" w:bidi="ar-SA"/>
                                </w:rPr>
                                <w:t xml:space="preserve"> 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  <w:t>Votre plus haut niveau de diplôme préparé avant le Cnam 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cs="Arial" w:ascii="Arial" w:hAnsi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cs="Arial" w:ascii="Arial" w:hAnsi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cs="Arial" w:ascii="Arial" w:hAnsi="Arial"/>
                                  <w:color w:val="auto"/>
                                  <w:lang w:val="fr-FR" w:bidi="ar-SA"/>
                                </w:rPr>
                                <w:t xml:space="preserve"> 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vertAlign w:val="superscript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(1)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Indiquez la codification correspondante parmi la liste ci-jointe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Indiquez la réponse appropriée parmi la liste ci-join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-2565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-256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  <w:t>Si vous avez obtenu l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Arial" w:ascii="Arial" w:hAnsi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  <w:t>Baccalauréat ou une équivalence :    Série : _____  Mention : _____  Année : 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-256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 xml:space="preserve">Nom et type de l’établissement d’obtention 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____________________________ Dépt / Pays : 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-2565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-256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 xml:space="preserve">Votre première inscription dans une université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u w:val="single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français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 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 xml:space="preserve">      Année : 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-244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Etablissement : _______________________________________________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Code établissement : 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-2445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-2445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Vos diplôm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72240"/>
                            <a:ext cx="7391520" cy="416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bréviation</w:t>
                                <w:t>Série/Spécialité</w:t>
                                <w:t>Année d’obtention</w:t>
                                <w:t>Etablissement d’obtention</w:t>
                                <w:t>Mention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Type</w:t>
                                <w:t>Nom</w:t>
                                <w:t>Dépt. / pays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8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Formation continu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8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48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ate</w:t>
                                <w:t>Durée</w:t>
                                <w:t>Intitulé du stage</w:t>
                                <w:t>Organisme (nom et adresse)</w:t>
                                <w:t>Diplôme / certificat / unité d’enseignement /apprentissages réalisés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8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Langues étrangèr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8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48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rès couramment</w:t>
                                <w:t>Correctement</w:t>
                                <w:t>Notions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ue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arlée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crite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375120"/>
                            <a:ext cx="6553080" cy="242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ituation professionnel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-2445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mployeur - Entreprise</w:t>
                                <w:t>CSP</w:t>
                                <w:t>Dénomination exacte de la fonction</w:t>
                                <w:t xml:space="preserve">niveau de qualification </w:t>
                              </w:r>
                              <w:r>
                                <w:rPr>
                                  <w:kern w:val="2"/>
                                  <w:sz w:val="18"/>
                                  <w:vertAlign w:val="superscript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u</w:t>
                                <w:t>Au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0.75pt;margin-top:-36pt;width:582pt;height:782.6pt" coordorigin="-1215,-720" coordsize="11640,15652">
                <v:shape id="shape_0" fillcolor="#f1b830" stroked="f" o:allowincell="f" style="position:absolute;left:-600;top:-720;width:101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ITUATION PROFESSIONNELLE DES 5 DERNIERES ANNEES</w:t>
                        </w:r>
                      </w:p>
                    </w:txbxContent>
                  </v:textbox>
                  <v:fill o:detectmouseclick="t" type="solid" color2="#0e47cf"/>
                  <v:stroke color="#3465a4" joinstyle="round" endcap="flat"/>
                  <w10:wrap type="none"/>
                </v:shape>
                <v:shape id="shape_0" stroked="f" o:allowincell="f" style="position:absolute;left:-720;top:3681;width:10319;height:48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vertAlign w:val="superscript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(1)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Indiquez la codification correspondante parmi la liste ci-jointe  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per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(2)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Indiquez la réponse appropriée parmi la liste ci-joint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2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DIPLOMES OBTENU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  <w:t xml:space="preserve">Votre plus haut niveau de diplôme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u w:val="single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  <w:t>français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  <w:t xml:space="preserve"> obtenu avant le Cnam 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cs="Arial" w:ascii="Arial" w:hAnsi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cs="Arial" w:ascii="Arial" w:hAnsi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cs="Arial" w:ascii="Arial" w:hAnsi="Arial"/>
                            <w:color w:val="auto"/>
                            <w:lang w:val="fr-FR" w:bidi="ar-SA"/>
                          </w:rPr>
                          <w:t xml:space="preserve"> 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  <w:t xml:space="preserve">Votre plus haut niveau de diplôme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u w:val="single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  <w:t>étranger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  <w:t xml:space="preserve"> obtenu avant le Cnam 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cs="Arial" w:ascii="Arial" w:hAnsi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cs="Arial" w:ascii="Arial" w:hAnsi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cs="Arial" w:ascii="Arial" w:hAnsi="Arial"/>
                            <w:color w:val="auto"/>
                            <w:lang w:val="fr-FR" w:bidi="ar-SA"/>
                          </w:rPr>
                          <w:t xml:space="preserve"> 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  <w:t>Votre plus haut niveau de diplôme préparé avant le Cnam 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cs="Arial" w:ascii="Arial" w:hAnsi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cs="Arial" w:ascii="Arial" w:hAnsi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cs="Arial" w:ascii="Arial" w:hAnsi="Arial"/>
                            <w:color w:val="auto"/>
                            <w:lang w:val="fr-FR" w:bidi="ar-SA"/>
                          </w:rPr>
                          <w:t xml:space="preserve"> 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vertAlign w:val="superscript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(1)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Indiquez la codification correspondante parmi la liste ci-jointe  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per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(2)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Indiquez la réponse appropriée parmi la liste ci-joint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right="-2565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right="-2565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  <w:t>Si vous avez obtenu le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Arial" w:ascii="Arial" w:hAnsi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  <w:t>Baccalauréat ou une équivalence :    Série : _____  Mention : _____  Année : 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right="-2565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 xml:space="preserve">Nom et type de l’établissement d’obtention :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____________________________ Dépt / Pays : 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right="-2565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right="-2565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 xml:space="preserve">Votre première inscription dans une université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u w:val="single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française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 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 xml:space="preserve">      Année : 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right="-2445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Etablissement : _______________________________________________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Code établissement : 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right="-2445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right="-2445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4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Vos diplôm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15;top:8370;width:11639;height:6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bréviation</w:t>
                          <w:t>Série/Spécialité</w:t>
                          <w:t>Année d’obtention</w:t>
                          <w:t>Etablissement d’obtention</w:t>
                          <w:t>Mention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Type</w:t>
                          <w:t>Nom</w:t>
                          <w:t>Dépt. / pays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480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4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Formation continue</w:t>
                        </w:r>
                      </w:p>
                      <w:p>
                        <w:pPr>
                          <w:overflowPunct w:val="false"/>
                          <w:bidi w:val="0"/>
                          <w:ind w:left="48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48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ate</w:t>
                          <w:t>Durée</w:t>
                          <w:t>Intitulé du stage</w:t>
                          <w:t>Organisme (nom et adresse)</w:t>
                          <w:t>Diplôme / certificat / unité d’enseignement /apprentissages réalisés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b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482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4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Langues étrangères</w:t>
                        </w:r>
                      </w:p>
                      <w:p>
                        <w:pPr>
                          <w:overflowPunct w:val="false"/>
                          <w:bidi w:val="0"/>
                          <w:ind w:left="48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48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rès couramment</w:t>
                          <w:t>Correctement</w:t>
                          <w:t>Notions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ue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arlée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crite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45;top:-129;width:10319;height:3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ituation professionnell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right="-2445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mployeur - Entreprise</w:t>
                          <w:t>CSP</w:t>
                          <w:t>Dénomination exacte de la fonction</w:t>
                          <w:t xml:space="preserve">niveau de qualification </w:t>
                        </w:r>
                        <w:r>
                          <w:rPr>
                            <w:kern w:val="2"/>
                            <w:sz w:val="18"/>
                            <w:vertAlign w:val="superscript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(2)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u</w:t>
                          <w:t>Au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69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04800</wp:posOffset>
                </wp:positionH>
                <wp:positionV relativeFrom="paragraph">
                  <wp:posOffset>-571500</wp:posOffset>
                </wp:positionV>
                <wp:extent cx="6400800" cy="342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« DESA psychologie du travail 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7pt;mso-wrap-distance-left:9.05pt;mso-wrap-distance-right:9.05pt;mso-wrap-distance-top:0pt;mso-wrap-distance-bottom:0pt;margin-top:-45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« DESA psychologie du travail 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62000</wp:posOffset>
                </wp:positionH>
                <wp:positionV relativeFrom="paragraph">
                  <wp:posOffset>-228600</wp:posOffset>
                </wp:positionV>
                <wp:extent cx="7239000" cy="81153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0" cy="811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  <w:t>Cadre réservé à l’administra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</w:r>
                          </w:p>
                          <w:tbl>
                            <w:tblPr>
                              <w:tblW w:w="10204" w:type="dxa"/>
                              <w:jc w:val="left"/>
                              <w:tblInd w:w="501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814"/>
                              <w:gridCol w:w="1560"/>
                              <w:gridCol w:w="1080"/>
                              <w:gridCol w:w="750"/>
                            </w:tblGrid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1B83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Unités d’enseignement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1B83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Code U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1B83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Crédits ECTS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1B83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CHOI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PREMIERE ANNEE 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OCTOBRE 2007 A FEVRIER 200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(1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SYCHODYNAMIQUE ET PSYCHOPATHOLOGIE DU TRAVAIL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PSY20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ANGAGE ET TRAVAIL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PST10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PSYCHOLOGIE GENERALE : ELEMENTS DE PSYCHOLOGIE GENETIQU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(obligatoire sauf BAC+2 en psychologie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PST0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STATISTIQUE DESCRIPTIVE ET STATISTIQUE INFERENTIELLE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(obligatoire sauf BAC+2 en psychologie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PST0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PREMIERE ANNEE 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MARS 2008 A JUIN 200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(1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ELEMENTS DE PSYCHOLOGIE COGNITIVE, CLINIQUE ET SOCIAL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(obligatoire sauf BAC+2 en psychologie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PST0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PSYCHOLOGIE ET ORGANISATIONS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(obligatoire sauf BAC+2 en psychologie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PST0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E PSYCHOLOGUE, LE TRAVAIL ET L’EMPLOI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PST1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LINIQUE DE L’ACTIVITE ET PSYCHOLOGIE DU TRAVAIL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PST10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OCIOLOGIE DU TRAVAIL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AST10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DEUXIEME ANNEE 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OCTOBRE 2007 A FEVRIER 200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LABORATION DE L’EXPERIENCE : INSTRUCTION AU SOSI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PST1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ETHODOLOGIE DE L’EXPLOITATION DES DONNEES DOCUMENTAIRES EN PSYCHOLOGIE I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PST1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RATIQUES DE TERRAIN EN PSYCHOLOGIE I (2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PST1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DEUXIEME ANNEE 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MARS 2008 A JUIN 200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LABORATION DE L’EXPERIENCE PROFESSIONNELLE : INSTRUCTION AU SOSI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PST1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ETHODOLOGIE DE L’EXPLOITATION DES DONNEES DOCUMENTAIRES EN PSYCHOLOGIE II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PST1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RATIQUES DE TERRAIN EN PSYCHOLOGIE II (2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PST1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ES METHODOLOGIES PSYCHOMETRIQUE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PST11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RAPPORT DE STAGE OU RAPPORT D’ACTIVITE PROFESSIONNELL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UA210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Les UE communes à L3 de la licence STS feront l’objet d’u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18"/>
                                <w:szCs w:val="18"/>
                                <w:u w:val="single"/>
                              </w:rPr>
                              <w:t>examen inter-régional avec sujet uniqu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Les UE PST113 et PST114 ne peuvent être validées qu’en fin de parcours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ind w:left="60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u w:val="single"/>
                              </w:rPr>
                              <w:t>Chaque UE doit être préparée en un semestr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pt;height:639pt;mso-wrap-distance-left:9.05pt;mso-wrap-distance-right:9.05pt;mso-wrap-distance-top:0pt;mso-wrap-distance-bottom:0pt;margin-top:-18pt;mso-position-vertical-relative:text;margin-left:-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80" w:leader="none"/>
                        </w:tabs>
                        <w:jc w:val="center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  <w:t>Cadre réservé à l’administratio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0" w:leader="none"/>
                        </w:tabs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</w:r>
                    </w:p>
                    <w:tbl>
                      <w:tblPr>
                        <w:tblW w:w="10204" w:type="dxa"/>
                        <w:jc w:val="left"/>
                        <w:tblInd w:w="501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814"/>
                        <w:gridCol w:w="1560"/>
                        <w:gridCol w:w="1080"/>
                        <w:gridCol w:w="750"/>
                      </w:tblGrid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1B83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Unités d’enseignement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1B83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ode U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1B83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rédits ECTS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1B83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HOI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PREMIERE ANNEE 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OCTOBRE 2007 A FEVRIER 2008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(1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SYCHODYNAMIQUE ET PSYCHOPATHOLOGIE DU TRAVAIL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PSY20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ANGAGE ET TRAVAIL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PST10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PSYCHOLOGIE GENERALE : ELEMENTS DE PSYCHOLOGIE GENETIQUE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(obligatoire sauf BAC+2 en psychologie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PST0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STATISTIQUE DESCRIPTIVE ET STATISTIQUE INFERENTIELLE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(obligatoire sauf BAC+2 en psychologie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PST0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PREMIERE ANNEE 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MARS 2008 A JUIN 2008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(1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ELEMENTS DE PSYCHOLOGIE COGNITIVE, CLINIQUE ET SOCIALE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(obligatoire sauf BAC+2 en psychologie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PST0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PSYCHOLOGIE ET ORGANISATIONS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(obligatoire sauf BAC+2 en psychologie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PST0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E PSYCHOLOGUE, LE TRAVAIL ET L’EMPLOI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PST1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LINIQUE DE L’ACTIVITE ET PSYCHOLOGIE DU TRAVAIL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PST10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OCIOLOGIE DU TRAVAIL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AST10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DEUXIEME ANNEE 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OCTOBRE 2007 A FEVRIER 2008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LABORATION DE L’EXPERIENCE : INSTRUCTION AU SOSI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PST1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ETHODOLOGIE DE L’EXPLOITATION DES DONNEES DOCUMENTAIRES EN PSYCHOLOGIE I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PST1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RATIQUES DE TERRAIN EN PSYCHOLOGIE I (2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PST1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DEUXIEME ANNEE 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MARS 2008 A JUIN 2008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LABORATION DE L’EXPERIENCE PROFESSIONNELLE : INSTRUCTION AU SOSI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PST1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ETHODOLOGIE DE L’EXPLOITATION DES DONNEES DOCUMENTAIRES EN PSYCHOLOGIE II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PST1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RATIQUES DE TERRAIN EN PSYCHOLOGIE II (2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PST1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ES METHODOLOGIES PSYCHOMETRIQUE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PST11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APPORT DE STAGE OU RAPPORT D’ACTIVITE PROFESSIONNELL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UA210S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8"/>
                          <w:szCs w:val="18"/>
                        </w:rPr>
                        <w:t>Les UE communes à L3 de la licence STS feront l’objet d’un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18"/>
                          <w:szCs w:val="18"/>
                          <w:u w:val="single"/>
                        </w:rPr>
                        <w:t>examen inter-régional avec sujet uniqu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8"/>
                          <w:szCs w:val="18"/>
                        </w:rPr>
                        <w:t>Les UE PST113 et PST114 ne peuvent être validées qu’en fin de parcours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0" w:leader="none"/>
                        </w:tabs>
                        <w:ind w:left="600" w:hanging="0"/>
                        <w:rPr>
                          <w:rFonts w:ascii="Arial" w:hAnsi="Arial" w:cs="Arial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u w:val="single"/>
                        </w:rPr>
                        <w:t>Chaque UE doit être préparée en un semest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42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42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04800</wp:posOffset>
                </wp:positionH>
                <wp:positionV relativeFrom="paragraph">
                  <wp:posOffset>-571500</wp:posOffset>
                </wp:positionV>
                <wp:extent cx="6400800" cy="22860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28600"/>
                        </a:xfrm>
                        <a:prstGeom prst="rect"/>
                        <a:solidFill>
                          <a:srgbClr val="F1B83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ARTICIPATION AUX FRAIS DE LA FORM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1B830" style="position:absolute;rotation:-0;width:504pt;height:18pt;mso-wrap-distance-left:9.05pt;mso-wrap-distance-right:9.05pt;mso-wrap-distance-top:0pt;mso-wrap-distance-bottom:0pt;margin-top:-45pt;mso-position-vertical-relative:text;margin-left:-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PARTICIPATION AUX FRAIS DE LA 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04800</wp:posOffset>
                </wp:positionH>
                <wp:positionV relativeFrom="paragraph">
                  <wp:posOffset>-228600</wp:posOffset>
                </wp:positionV>
                <wp:extent cx="6400800" cy="171450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81"/>
                              <w:gridCol w:w="3822"/>
                              <w:gridCol w:w="1836"/>
                              <w:gridCol w:w="2321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80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Le coût total de la formation s'élève à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ontant unitaire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ombre</w:t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ontant à pay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Frais de dossier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roit de base annuel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roit d'accès aux UE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tage / Activité prof.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639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Montant total à paye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 :</w:t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960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Renseignez les cases selon le tarif en vigueur et le nombre d’UE choisies. Le règlement est à effectuer à l'ordre de l'ARCNAM.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35pt;mso-wrap-distance-left:9.05pt;mso-wrap-distance-right:9.05pt;mso-wrap-distance-top:0pt;mso-wrap-distance-bottom:0pt;margin-top:-18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9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81"/>
                        <w:gridCol w:w="3822"/>
                        <w:gridCol w:w="1836"/>
                        <w:gridCol w:w="2321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80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Le coût total de la formation s'élève à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ontant unitaire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ombre</w:t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ontant à payer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rais de dossier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roit de base annuel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roit d'accès aux UE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tage / Activité prof.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639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ontant total à paye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 :</w:t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9960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enseignez les cases selon le tarif en vigueur et le nombre d’UE choisies. Le règlement est à effectuer à l'ordre de l'ARCNAM.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04800</wp:posOffset>
                </wp:positionH>
                <wp:positionV relativeFrom="paragraph">
                  <wp:posOffset>1485900</wp:posOffset>
                </wp:positionV>
                <wp:extent cx="6400800" cy="2286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28600"/>
                        </a:xfrm>
                        <a:prstGeom prst="rect"/>
                        <a:solidFill>
                          <a:srgbClr val="F1B83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BULLETIN DE REGLEMENT -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ODE DE PAIEMENT (à cocher et à compléte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1B830" style="position:absolute;rotation:-0;width:504pt;height:18pt;mso-wrap-distance-left:9.05pt;mso-wrap-distance-right:9.05pt;mso-wrap-distance-top:0pt;mso-wrap-distance-bottom:0pt;margin-top:117pt;mso-position-vertical-relative:text;margin-left:-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BULLETIN DE REGLEMENT -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ODE DE PAIEMENT (à cocher et à complét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04800</wp:posOffset>
                </wp:positionH>
                <wp:positionV relativeFrom="paragraph">
                  <wp:posOffset>1828800</wp:posOffset>
                </wp:positionV>
                <wp:extent cx="6400800" cy="29718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Participation individuell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 : chèque ou mandat-cash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andat-cash libellé en euros :  n° _________________________</w:t>
                              <w:tab/>
                              <w:t>d’un montant de _______________ euro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hèque bancaire ou postal à l’ordre de l’ARCNA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>Banque : __________________________________________   N° de chèque : 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itulaire du compte : _________________________________   N° du compte : 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Participation de l’employeur ou d’un organisme mutualisateu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ttestation de prise en charge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ui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o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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ar (employeur ou organisme) : _____________________________    Montant pris en charge : _____________ euro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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ontant restant à la charge du stagiaire :</w:t>
                              <w:tab/>
                              <w:t xml:space="preserve"> _______________ euro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andat-cash libellé en euros :  n° _________________________</w:t>
                              <w:tab/>
                              <w:t>d’un montant de _______________ euro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hèque bancaire ou postal à l’ordre de l’ARCNA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>Banque : __________________________________________   N° de chèque : 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itulaire du compte : _________________________________   N° du compte : 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34pt;mso-wrap-distance-left:9.05pt;mso-wrap-distance-right:9.05pt;mso-wrap-distance-top:0pt;mso-wrap-distance-bottom:0pt;margin-top:144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u w:val="single"/>
                        </w:rPr>
                        <w:t>Participation individuelle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 : chèque ou mandat-cash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andat-cash libellé en euros :  n° _________________________</w:t>
                        <w:tab/>
                        <w:t>d’un montant de _______________ euros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hèque bancaire ou postal à l’ordre de l’ARCNAM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>Banque : __________________________________________   N° de chèque : 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itulaire du compte : _________________________________   N° du compte : 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u w:val="single"/>
                        </w:rPr>
                        <w:t>Participation de l’employeur ou d’un organisme mutualisateur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Attestation de prise en charge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Oui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on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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Par (employeur ou organisme) : _____________________________    Montant pris en charge : _____________ euros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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ontant restant à la charge du stagiaire :</w:t>
                        <w:tab/>
                        <w:t xml:space="preserve"> _______________ euros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andat-cash libellé en euros :  n° _________________________</w:t>
                        <w:tab/>
                        <w:t>d’un montant de _______________ euros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hèque bancaire ou postal à l’ordre de l’ARCNAM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>Banque : __________________________________________   N° de chèque : 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720" w:hanging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itulaire du compte : _________________________________   N° du compte : 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04800</wp:posOffset>
                </wp:positionH>
                <wp:positionV relativeFrom="paragraph">
                  <wp:posOffset>4800600</wp:posOffset>
                </wp:positionV>
                <wp:extent cx="6400800" cy="22860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28600"/>
                        </a:xfrm>
                        <a:prstGeom prst="rect"/>
                        <a:solidFill>
                          <a:srgbClr val="F1B83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IECES A FOURNIR (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1B830" style="position:absolute;rotation:-0;width:504pt;height:18pt;mso-wrap-distance-left:9.05pt;mso-wrap-distance-right:9.05pt;mso-wrap-distance-top:0pt;mso-wrap-distance-bottom:0pt;margin-top:378pt;mso-position-vertical-relative:text;margin-left:-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PIECES A FOURNIR 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09245</wp:posOffset>
                </wp:positionH>
                <wp:positionV relativeFrom="paragraph">
                  <wp:posOffset>8453755</wp:posOffset>
                </wp:positionV>
                <wp:extent cx="6485890" cy="103759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5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A _____________________, </w:t>
                              <w:tab/>
                              <w:t>le _____ / _____ / ________</w:t>
                              <w:tab/>
                              <w:tab/>
                              <w:tab/>
                              <w:tab/>
                              <w:t>Signatur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rFonts w:cs="Arial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</w:rPr>
                              <w:t>La loi N°78-17 du 6 janvier 1978 relative à l’informatique, aux fichiers et aux libertés s’applique aux réponses faites à ce formulaire. Elle garantit un droit d’accès et de rectification pour les données vous concernant auprès du service des inscript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7pt;height:81.7pt;mso-wrap-distance-left:9.05pt;mso-wrap-distance-right:9.05pt;mso-wrap-distance-top:0pt;mso-wrap-distance-bottom:0pt;margin-top:665.65pt;mso-position-vertical-relative:text;margin-left:-24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A _____________________, </w:t>
                        <w:tab/>
                        <w:t>le _____ / _____ / ________</w:t>
                        <w:tab/>
                        <w:tab/>
                        <w:tab/>
                        <w:tab/>
                        <w:t>Signature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rFonts w:ascii="Arial" w:hAnsi="Arial" w:cs="Arial"/>
                          <w:sz w:val="6"/>
                          <w:szCs w:val="6"/>
                        </w:rPr>
                      </w:pPr>
                      <w:r>
                        <w:rPr>
                          <w:rFonts w:cs="Arial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rFonts w:cs="Arial"/>
                          <w:szCs w:val="16"/>
                        </w:rPr>
                      </w:pPr>
                      <w:r>
                        <w:rPr>
                          <w:rFonts w:cs="Arial"/>
                          <w:szCs w:val="16"/>
                        </w:rPr>
                        <w:t>La loi N°78-17 du 6 janvier 1978 relative à l’informatique, aux fichiers et aux libertés s’applique aux réponses faites à ce formulaire. Elle garantit un droit d’accès et de rectification pour les données vous concernant auprès du service des inscription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95275</wp:posOffset>
                </wp:positionH>
                <wp:positionV relativeFrom="paragraph">
                  <wp:posOffset>5191125</wp:posOffset>
                </wp:positionV>
                <wp:extent cx="6400800" cy="306197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306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4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42"/>
                              <w:gridCol w:w="1062"/>
                            </w:tblGrid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Photocopie des diplômes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Un curriculum vitae + lettre de motivation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Demande d’examen anticipé de l’expérience professionnelle pour les auditeurs qui ont validé au moins 4 UE (dossier à vous procurer auprès de votre centre d’enseignement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Attestation d’emploi (voir formulaire joint) et/ou bulletin de salair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Attestation d’inscription à l’ANPE (de moins de 15 jours) pour les demandeurs d’emploi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  <w:t>Quatre enveloppe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u w:val="single"/>
                                    </w:rPr>
                                    <w:t>format 23 x 16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) timbrées au tarif en vigueur 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  <w:t>Deux photos d’identité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récentes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(portez votre nom et celui de la formation au verso)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Photocopie de la carte nationale d’identité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Justificatif de votre couverture sociale (copie carte sécurité sociale ou autre)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Photocopie des UE ou UV obtenues dans d’autres centres régionaux et du dernier diplôme obtenu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Attestation de prise en charge ET/OU titre de paiement dans son intégralité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(1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Tout dossier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  <w:u w:val="single"/>
                              </w:rPr>
                              <w:t>incomplet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ne sera pas pris en compt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41.1pt;mso-wrap-distance-left:9.05pt;mso-wrap-distance-right:9.05pt;mso-wrap-distance-top:0pt;mso-wrap-distance-bottom:0pt;margin-top:408.75pt;mso-position-vertical-relative:text;margin-left:-23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204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42"/>
                        <w:gridCol w:w="1062"/>
                      </w:tblGrid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Photocopie des diplômes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Un curriculum vitae + lettre de motivation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Demande d’examen anticipé de l’expérience professionnelle pour les auditeurs qui ont validé au moins 4 UE (dossier à vous procurer auprès de votre centre d’enseignement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Attestation d’emploi (voir formulaire joint) et/ou bulletin de salair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Attestation d’inscription à l’ANPE (de moins de 15 jours) pour les demandeurs d’emploi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Quatre enveloppe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u w:val="single"/>
                              </w:rPr>
                              <w:t>format 23 x 16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) timbrées au tarif en vigueur 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Deux photos d’identité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récentes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(portez votre nom et celui de la formation au verso)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Photocopie de la carte nationale d’identité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Justificatif de votre couverture sociale (copie carte sécurité sociale ou autre)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Photocopie des UE ou UV obtenues dans d’autres centres régionaux et du dernier diplôme obtenu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Attestation de prise en charge ET/OU titre de paiement dans son intégralité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(1)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Tout dossier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szCs w:val="18"/>
                          <w:u w:val="single"/>
                        </w:rPr>
                        <w:t>incomplet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ne sera pas pris en comp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960" w:hanging="360"/>
      </w:pPr>
      <w:rPr>
        <w:i w:val="false"/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i w:val="false"/>
      <w:u w:val="none"/>
    </w:rPr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Arial" w:hAnsi="Arial" w:cs="Arial"/>
      <w:b/>
      <w:bCs/>
      <w:kern w:val="2"/>
      <w:sz w:val="32"/>
      <w:szCs w:val="32"/>
    </w:rPr>
  </w:style>
  <w:style w:type="character" w:styleId="Titre9Car">
    <w:name w:val="Titre 9 Car"/>
    <w:basedOn w:val="Policepardfaut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12:35:00Z</dcterms:created>
  <dc:creator>Christophe</dc:creator>
  <dc:description/>
  <dc:language>en-US</dc:language>
  <cp:lastModifiedBy>Christophe d'ANDREA</cp:lastModifiedBy>
  <cp:lastPrinted>2006-07-17T17:32:00Z</cp:lastPrinted>
  <dcterms:modified xsi:type="dcterms:W3CDTF">2007-07-06T12:35:00Z</dcterms:modified>
  <cp:revision>2</cp:revision>
  <dc:subject/>
  <dc:title/>
</cp:coreProperties>
</file>